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ME MOVERS AND PUMP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"/>
        <w:ind w:left="720" w:hanging="720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rPr/>
      </w:pPr>
      <w:r>
        <w:rPr/>
        <w:t>1. a)</w:t>
        <w:tab/>
        <w:t>Derive the expression for the specific speed of a turbine.</w:t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>What are the functions of draft tube in reaction turbine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 single acting reciprocating pump, running at 60 r.p.m.  Delivers 0.008 m</w:t>
      </w:r>
      <w:r>
        <w:rPr>
          <w:vertAlign w:val="superscript"/>
        </w:rPr>
        <w:t>3</w:t>
      </w:r>
      <w:r>
        <w:rPr/>
        <w:t>/sec of water. The diameter of the piston is 200 mm and the stroke length is 300mm.  The suction and delivery heads are 4.2m and 10.75m respectively. Determi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oritical discharg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efficient of discharg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centage slip of the pump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wer required to run the pump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left="720" w:hanging="720"/>
        <w:jc w:val="both"/>
        <w:rPr>
          <w:bCs/>
        </w:rPr>
      </w:pPr>
      <w:r>
        <w:rPr>
          <w:bCs/>
        </w:rPr>
        <w:t>3.a)</w:t>
        <w:tab/>
        <w:t>What are the different components of a centrifugal pump? Show them with the help of a neat sketch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What is the pressure at the eye of a centrifugal pump? What is the limitation on this pressur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the cycle based on which a gas turbine plant works?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rive the expression for the efficiency of that cycle.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Compare and contrast S.I. engines and C.I. Engine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working of 2-S dicsel engine with the help of neat diagram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 xml:space="preserve">What is the importance of cooling Tower in the steam power plant. What are the different types of Cooling Towers?   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Describe with the help of a neat sketch the working of natural draught cooling tower. Mention its advantages.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 xml:space="preserve">What is the difference between impulse turbine and reaction turbine?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working of a single stage impulse turbin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hat are different methods of improving the performance of open cycle gas turbine?  Explain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jc w:val="center"/>
        <w:rPr/>
      </w:pPr>
      <w:r>
        <w:rPr/>
        <w:t>x-x-x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2  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 xml:space="preserve">2  </w:t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ME MOVERS AND PUMP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Obtain an expression for unit speed, unit discharge and unit power for a turb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 a)</w:t>
        <w:tab/>
        <w:t>What do you understand by air vessels?  Explain with a neat sketch.</w:t>
        <w:tab/>
        <w:tab/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Define slip.  How the performance is affected by it.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ind w:left="720" w:hanging="720"/>
        <w:jc w:val="both"/>
        <w:rPr>
          <w:bCs/>
        </w:rPr>
      </w:pPr>
      <w:r>
        <w:rPr>
          <w:bCs/>
        </w:rPr>
        <w:t>3. a)</w:t>
        <w:tab/>
        <w:t>What is the difference between static head and total head. Explain with the help of a sketch.</w:t>
        <w:tab/>
        <w:tab/>
        <w:tab/>
        <w:tab/>
        <w:tab/>
        <w:tab/>
        <w:tab/>
        <w:tab/>
      </w:r>
    </w:p>
    <w:p>
      <w:pPr>
        <w:pStyle w:val="Normal"/>
        <w:keepLines/>
        <w:ind w:left="720" w:hanging="720"/>
        <w:jc w:val="both"/>
        <w:rPr>
          <w:b/>
          <w:b/>
        </w:rPr>
      </w:pPr>
      <w:r>
        <w:rPr>
          <w:bCs/>
        </w:rPr>
        <w:t xml:space="preserve">    </w:t>
      </w:r>
      <w:r>
        <w:rPr>
          <w:bCs/>
        </w:rPr>
        <w:t>b)</w:t>
        <w:tab/>
        <w:t>How does the pressure at the eye of a centrifugal pump vary with the fluid in contact with the impelle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a) </w:t>
        <w:tab/>
        <w:t xml:space="preserve"> Show that the efficiency of Joule cycle depends only on the pressure rati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 What are the processes involved in air standard Otto cycle? 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terms TDC, BDC, clearance volume, compression ratio, and strok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working of a four stroke S.I.Engine with suitable sketches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 </w:t>
        <w:tab/>
        <w:t xml:space="preserve">What do you understand by a Steam Condensor. What is the significance of steam condenser?                                                                </w:t>
        <w:tab/>
        <w:tab/>
        <w:tab/>
        <w:tab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are the advantages of a condenser in a steam power plant?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hat is the principle of operation of simple impulse steam turbines?                                                   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Show a diagrammatic view of a simple impulse steam turbine and explain its constructional featu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Compare the advantages and disadvantages of gas turbines and steam turbine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List the assumptions made in the analysis of ideal gas turbine cycle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jc w:val="center"/>
        <w:rPr/>
      </w:pPr>
      <w:r>
        <w:rPr/>
        <w:tab/>
        <w:t>x-x-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ME MOVERS AND PUMP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>What is Cavitation? How can it be avoided in reaction turbine?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specific speed?  State its significance in the study of hydraulic turb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a) </w:t>
        <w:tab/>
        <w:t>What is an indicator diagram?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>
          <w:b/>
          <w:b/>
        </w:rPr>
      </w:pPr>
      <w:r>
        <w:rPr/>
        <w:t xml:space="preserve">b) </w:t>
        <w:tab/>
        <w:t>With a neat sketch explain the difference between theoretical and actual indicator diagram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3. a)</w:t>
        <w:tab/>
        <w:t>Explain the classification of centrifugal pumps.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 xml:space="preserve">Define specific speed of a pump and derive the expression for same.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4. a)  </w:t>
        <w:tab/>
        <w:t xml:space="preserve">Explain the cycle based on which a steam power plant works. Represent the cycle   </w:t>
        <w:tab/>
        <w:t xml:space="preserve">on T-S diagram.             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>Derive the efficiency of that cyc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working of 2-S petrol engines by means of neat sketch.  Represent </w:t>
        <w:tab/>
        <w:t xml:space="preserve">these processes on p-v diagram.  Identify the cycle on which 2-S petrol engine </w:t>
        <w:tab/>
        <w:t>work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 xml:space="preserve">What is the function of a water level indicator in a boiler ? Why two water level indicators are fitted.  Explain briefly.           </w:t>
        <w:tab/>
        <w:tab/>
        <w:tab/>
        <w:tab/>
        <w:tab/>
        <w:t xml:space="preserve">           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b) </w:t>
        <w:tab/>
        <w:t xml:space="preserve">Sketch and explain the working of water level indicator.                    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7. a)</w:t>
        <w:tab/>
        <w:tab/>
        <w:t xml:space="preserve">What is compounding? Describe various ways of compounding steam turbines.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List the advantages of a steam turbine over the conventional steam engine.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>Enumerate the advantages and disadvantages of gas turbines.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With the aid of a schematic diagram explain the working of a open cycle gas turbine.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jc w:val="center"/>
        <w:rPr/>
      </w:pPr>
      <w:r>
        <w:rPr/>
        <w:tab/>
        <w:tab/>
        <w:t>x-x-x</w:t>
      </w:r>
    </w:p>
    <w:p>
      <w:pPr>
        <w:pStyle w:val="Normal"/>
        <w:tabs>
          <w:tab w:val="clear" w:pos="720"/>
          <w:tab w:val="left" w:pos="3285" w:leader="none"/>
        </w:tabs>
        <w:ind w:left="720" w:hanging="480"/>
        <w:rPr/>
      </w:pPr>
      <w:r>
        <w:rPr/>
      </w:r>
      <w:r>
        <w:br w:type="page"/>
      </w:r>
    </w:p>
    <w:p>
      <w:pPr>
        <w:pStyle w:val="Normal"/>
        <w:ind w:left="720" w:hanging="480"/>
        <w:rPr>
          <w:b/>
          <w:b/>
        </w:rPr>
      </w:pPr>
      <w:r>
        <w:rPr>
          <w:b/>
        </w:rPr>
        <w:t>Code No: NR-2102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002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ME MOVERS AND PUMP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the function of draft tube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raw a neat sketch of a Francis turbine showing main component parts and     explain their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different classifications of reciprocating and centrifugal pumps? Describe each briefly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Define unit quantities in pumps. Derive the expressions.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 a)</w:t>
        <w:tab/>
        <w:t>Discuss why Carnot cycle is not a practical cycle.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“No engine can be more efficient than Carnot Engine when working over the same temperature range.” Comment on the statem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 xml:space="preserve">Explain the working of 2-S diesel engine by means of neat diagram. Represent </w:t>
        <w:tab/>
        <w:t xml:space="preserve">these processes on p-v diagram. Identify the cycle on which 4-S diesel engine </w:t>
        <w:tab/>
        <w:t>works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Describe with a neat sketch the working of a surface condenser.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difference between jet condenser and surface condenser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 xml:space="preserve">7. </w:t>
        <w:tab/>
        <w:tab/>
        <w:t xml:space="preserve">Sketch and explain the pressure-velocity compounded turbine, showing the pressure and velocity variations along the axis. Where this system of compounding is used?            </w:t>
        <w:tab/>
        <w:tab/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Why are "constant pressure gas turbines" so called?              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briefly the working of different types of constant pressure gas turbines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jc w:val="center"/>
        <w:rPr/>
      </w:pPr>
      <w:r>
        <w:rPr/>
        <w:tab/>
        <w:t>x-x-x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sectPr>
      <w:type w:val="nextPage"/>
      <w:pgSz w:w="11906" w:h="16838"/>
      <w:pgMar w:left="1800" w:right="14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9:45:00Z</dcterms:created>
  <dc:creator>edep</dc:creator>
  <dc:description/>
  <dc:language>en-US</dc:language>
  <cp:lastModifiedBy>DE</cp:lastModifiedBy>
  <dcterms:modified xsi:type="dcterms:W3CDTF">2004-01-11T06:22:00Z</dcterms:modified>
  <cp:revision>17</cp:revision>
  <dc:subject/>
  <dc:title/>
</cp:coreProperties>
</file>